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bCs/>
          <w:color w:val="800080"/>
          <w:sz w:val="28"/>
          <w:szCs w:val="28"/>
        </w:rPr>
        <w:t>МАНУАЛ ПО РАБОТЕ С RAMLDR</w:t>
      </w:r>
      <w:r>
        <w:rPr>
          <w:b/>
          <w:bCs/>
        </w:rPr>
        <w:br/>
      </w:r>
      <w:r>
        <w:rPr/>
        <w:br/>
        <w:br/>
        <w:t>Нужные файлы:</w:t>
        <w:br/>
        <w:br/>
      </w:r>
      <w:r>
        <w:rPr>
          <w:color w:val="FF0000"/>
        </w:rPr>
        <w:t>ldr.bin</w:t>
      </w:r>
      <w:r>
        <w:rPr/>
        <w:t xml:space="preserve"> - </w:t>
      </w:r>
      <w:r>
        <w:rPr>
          <w:color w:val="0000FF"/>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w:t>
      </w:r>
      <w:hyperlink r:id="rId4" w:tgtFrame="_blank">
        <w:r>
          <w:rPr>
            <w:rStyle w:val="InternetLink"/>
          </w:rPr>
          <w:t>ldr.rar</w:t>
        </w:r>
      </w:hyperlink>
      <w:r>
        <w:rPr/>
        <w:t xml:space="preserve"> ( 18.49кб ) </w:t>
        <w:br/>
        <w:br/>
      </w:r>
      <w:r>
        <w:rPr>
          <w:color w:val="FF0000"/>
        </w:rPr>
        <w:t>ldr_pds.bin</w:t>
      </w:r>
      <w:r>
        <w:rPr/>
        <w:t xml:space="preserve"> - </w:t>
      </w:r>
      <w:r>
        <w:rPr>
          <w:color w:val="0000FF"/>
        </w:rPr>
        <w:drawing>
          <wp:inline distT="0" distB="0" distL="0" distR="0">
            <wp:extent cx="152400"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w:t>
      </w:r>
      <w:hyperlink r:id="rId7" w:tgtFrame="_blank">
        <w:r>
          <w:rPr>
            <w:rStyle w:val="InternetLink"/>
          </w:rPr>
          <w:t>ldr_pds.rar</w:t>
        </w:r>
      </w:hyperlink>
      <w:r>
        <w:rPr/>
        <w:t xml:space="preserve"> ( 18.5кб ) </w:t>
        <w:br/>
        <w:br/>
      </w:r>
      <w:r>
        <w:rPr>
          <w:color w:val="FF0000"/>
        </w:rPr>
        <w:t>ramldr.exe</w:t>
      </w:r>
      <w:r>
        <w:rPr/>
        <w:t xml:space="preserve"> - </w:t>
      </w:r>
      <w:r>
        <w:rPr>
          <w:color w:val="0000FF"/>
        </w:rPr>
        <w:drawing>
          <wp:inline distT="0" distB="0" distL="0" distR="0">
            <wp:extent cx="152400" cy="15240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w:t>
      </w:r>
      <w:hyperlink r:id="rId10" w:tgtFrame="_blank">
        <w:r>
          <w:rPr>
            <w:rStyle w:val="InternetLink"/>
          </w:rPr>
          <w:t>ramldr.rar</w:t>
        </w:r>
      </w:hyperlink>
      <w:r>
        <w:rPr/>
        <w:t xml:space="preserve"> ( 7.26кб ) </w:t>
        <w:br/>
        <w:br/>
      </w:r>
      <w:r>
        <w:rPr>
          <w:b/>
          <w:bCs/>
        </w:rPr>
        <w:t>НЕБОЛЬШОЙ FAQ:</w:t>
      </w:r>
      <w:r>
        <w:rPr/>
        <w:br/>
        <w:br/>
      </w:r>
      <w:r>
        <w:rPr>
          <w:b/>
          <w:bCs/>
          <w:color w:val="008000"/>
        </w:rPr>
        <w:t>1. "Чё за прога ваще? Чё делает?"</w:t>
      </w:r>
      <w:r>
        <w:rPr/>
        <w:br/>
        <w:br/>
        <w:t>Программа наз-ся "ramldr", она может скопировать как всю память телефона (всю - значит - всю...) в бинарный файл, так и отдельные области из памяти.</w:t>
        <w:br/>
        <w:br/>
      </w:r>
      <w:r>
        <w:rPr>
          <w:b/>
          <w:bCs/>
          <w:color w:val="008000"/>
        </w:rPr>
        <w:t>2. "С какими телефонами работает эта программа?"</w:t>
      </w:r>
      <w:r>
        <w:rPr/>
        <w:br/>
        <w:br/>
        <w:t>Ну... первое и само-собой разумеющееся, что работает прога только с телефонами "Моторолла". С этими моделями программа работает 100% - C380, C650, V180, V220, E398, V3, V300, V500, V600. Модели V525, V303, V400, V400P так же являются обычными триплетами, хотя и прошивки у них немного разнятся, и с ними ramldr будет работать. Что же касается относительно новых V535, V550, V547, V551, V620, V635, то я ничего определённого сказать немогу (не проверял. Ну нету у меня столько разных телефонов!). Есть сообщение от Unicas, который подружил V550ю с ramldr'ом. Программа при загрузке ldr.bin выдала:</w:t>
        <w:br/>
        <w:br/>
        <w:t>ADDR 03FD0000AD</w:t>
        <w:br/>
        <w:t>JUMP 03FD0010AE</w:t>
        <w:br/>
        <w:t>ERR Ç</w:t>
        <w:br/>
        <w:br/>
        <w:t>Хотя, по утверждениям Unicas, программа после этого успешно слила с телефона бэкап.</w:t>
        <w:br/>
        <w:br/>
      </w:r>
      <w:r>
        <w:rPr>
          <w:b/>
          <w:bCs/>
          <w:color w:val="008000"/>
        </w:rPr>
        <w:t>3. "Что такое бэкап и зачем мне, ваще, бэкап???"</w:t>
      </w:r>
      <w:r>
        <w:rPr/>
        <w:br/>
        <w:br/>
        <w:t xml:space="preserve">Это область памяти телефона (10000000 - 12000000 для 32х мегабайтовых флэшек и 10000000 - 11000000 для 16ти), в которой находится всё сознание телефона - прошивка, флекс, Ваша тел. книга, смс, бутлоадер, PDS - абсолютно всё (флэшлоадер в этой области не содержится). Делать бэкап, в большинстве случаев, нужно для восстановления телефона после неудачной прошивки своим или чужим монстром, после неудачной попытки отредактировать симы, после.... Да, короче, после всего плохого, чего Вы могли со своим телом учворить.... Заметьте - восстанавливается абсолютно вся память телефона - то есть все настройки, телефонная книга, смс, приложения, и всё-всё-всё. Вообщем так - бэкап нужен всем, даже если Вы в ближайшее время ничего не собираетесь прошивать или делать ещё какие-либо гадости с телом, он нужен как безопасный сэкс. Мало ли чего бывает </w:t>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Тем более, что процесс сливания бэкапа абсолютно не несёт в себе никакой опасности.</w:t>
        <w:br/>
        <w:br/>
      </w:r>
      <w:r>
        <w:rPr>
          <w:b/>
          <w:bCs/>
          <w:color w:val="008000"/>
        </w:rPr>
        <w:t>4. "Что такое PDS и нужно ли его сливать? И для чего?"</w:t>
      </w:r>
      <w:r>
        <w:rPr/>
        <w:br/>
        <w:br/>
        <w:t xml:space="preserve">Это область памяти телефона (10010000 - 10020000), в которой содержатся симы, отвечающие за совместимость телефона с разными прошивками, за защиту и т.д. и т.п. Если у Вас есть эта штука, то Вам, как и с полным бэкапом, нечего бояться. Даже если нет полного бэкапа, то с PDS от своего телефона Вы можете поставить любой другой чужой бэкап (само-собой, что прошивка на телефоне, с которого слит бэкап, должен работать с такой же версией PSD как и у Вас). Бывает двух версий - 2й и 4й. Из второй мне известен только 2006 (все прошивки от триплетов, кроме 55R, 58R, R3221, R3222, работают именно с этим PDS), из 4й - 4001, 4005, 4007. C 4001 работают прошивки от телефонов С380, С650, V180, V220, Е398, а у триплетов только прошивки 55R, 58R, R3221, R3222. Версии 4005 и 4007 были замечены на телефонах V535, V620, RAZR V3. </w:t>
        <w:br/>
      </w:r>
      <w:r>
        <w:rPr>
          <w:color w:val="008000"/>
        </w:rPr>
        <w:br/>
      </w:r>
      <w:r>
        <w:rPr>
          <w:b/>
          <w:bCs/>
          <w:color w:val="008000"/>
        </w:rPr>
        <w:t>5. "Что такое ldr*.bin - файл? Чем файл ldr.bin отличается от ldr_pds.bin?"</w:t>
      </w:r>
      <w:r>
        <w:rPr/>
        <w:br/>
        <w:br/>
        <w:t xml:space="preserve">Файлы ldr*.bin это загружчик, который необходимо загружать в память телефона (адрес 03FD0000 - 03FD0010, прописан в программе при запуске) перед какими-либо действиями с програмой ramldr. Он содержит в себе информацию об области памяти, с которой программа будет работать (какую область памяти она будет стирать, сливать же любые данные с любых адресов можно с любым ldr*.bin'ом). ЗАПОМНИ! Что бы что-то залить, нужно старое что-то удалить! Разница между ldr.bin и ldr_pds.bin состоит в том, что первый может стереть область необходимую для загрузки полного бэкапа, а второй стирает только область PDS. </w:t>
        <w:br/>
        <w:br/>
      </w:r>
      <w:r>
        <w:rPr>
          <w:b/>
          <w:bCs/>
          <w:color w:val="008000"/>
        </w:rPr>
        <w:t>6. "Вот ты такой умный - тебе череп не жмёт???!!!"</w:t>
      </w:r>
      <w:r>
        <w:rPr/>
        <w:br/>
        <w:br/>
        <w:t>Да нет не жмёт... Умный у нас Vilko - прогу-то какую написал....</w:t>
        <w:br/>
        <w:br/>
      </w:r>
      <w:r>
        <w:rPr>
          <w:b/>
          <w:bCs/>
        </w:rPr>
        <w:t>I. КАК СДЕЛАТЬ ПОЛНЫЙ БЭКАП ТЕЛЕФОНА:</w:t>
      </w:r>
      <w:r>
        <w:rPr/>
        <w:br/>
        <w:br/>
        <w:t>1. Запускаем ramldr.</w:t>
        <w:br/>
        <w:br/>
        <w:t>2. Подключаем кабель к телефону.</w:t>
        <w:br/>
        <w:br/>
        <w:t xml:space="preserve">3. Если телефон включённый, то программа сама переведёт его во флэшмод - надпись "Switching to flash mode" в поле лога и "connected" в левом нижнем углу. Если тело выключено - зажимаем вместе *+#, жмём на секунду красную кнопку и отпускаем, слышым "тыдым" (бывает и не слышим, по крайней мере у меня бывает...это я к тому, что если "тыдыма" не было, то паниковать не стоит), а затем смотрим на "connected"... </w:t>
        <w:br/>
        <w:br/>
      </w:r>
      <w:r>
        <w:rPr>
          <w:b/>
          <w:bCs/>
          <w:color w:val="0000FF"/>
        </w:rPr>
        <w:t>P.S. 1.</w:t>
      </w:r>
      <w:r>
        <w:rPr/>
        <w:t xml:space="preserve"> Помни, что подключение включённого тела к ramldr'у занимает несколько больше времени, чем перевод тела из выключенного состояния во флэш руками... При этом можно слышать несколько "тыдымов".</w:t>
        <w:br/>
        <w:br/>
      </w:r>
      <w:r>
        <w:rPr>
          <w:b/>
          <w:bCs/>
          <w:color w:val="0000FF"/>
        </w:rPr>
        <w:t>P.S. 2.</w:t>
      </w:r>
      <w:r>
        <w:rPr/>
        <w:t xml:space="preserve"> Если тело убито чужим монстром или стёрто, то бывают проблемы с переходом во флэшмод... Подробнее в разделе "Основные ошибки...".</w:t>
        <w:br/>
        <w:br/>
        <w:t xml:space="preserve">4. У нас в проге изначально прописаны адреса для загрузки всяких там ldr*.bin'ов, это - 03FD0000 для "Base addr" и 03FD0010 для "Entry addr". Смело жмём "Send Ramldr" и выбираем ldr.bin. </w:t>
        <w:br/>
        <w:br/>
        <w:t>5. Смотрим состояние лога:</w:t>
        <w:br/>
        <w:br/>
        <w:t xml:space="preserve">ADDR 03FD0000AD </w:t>
        <w:br/>
        <w:t xml:space="preserve">JUMP 03FD0010AE </w:t>
        <w:br/>
        <w:t xml:space="preserve">ACK JUMP,03FD0010 </w:t>
        <w:br/>
        <w:br/>
        <w:t>Именно так и никак иначе... Бывает иначе только если тело полностью стёрто:</w:t>
        <w:br/>
        <w:br/>
        <w:t xml:space="preserve">ADDR 03FD0000AD </w:t>
        <w:br/>
        <w:t>ACK JUMP,03FD0010</w:t>
        <w:br/>
        <w:br/>
        <w:t>Так же, но без JUMP'а. Но со стёртого тела сливать-то нечего....</w:t>
        <w:br/>
        <w:br/>
        <w:t>6. Теперь сливаем, собственно, сам бэкап. Для телефонов с 32х мегабайтовой флэшкой вводим адресса - 10000000 для "Base" и 12000000 для "Entry" (телефоны - V220, V300, V500, V600 и Е398), для телефонов с 16ти мегабайтовой флэшкой вводим 10000000 и 11000000 соответственно (С380, С650). Всё, теперь жмём "Save Mem". В логе начинают небыстро появляться строчки столбиком.</w:t>
        <w:br/>
        <w:br/>
      </w:r>
      <w:r>
        <w:rPr>
          <w:b/>
          <w:bCs/>
          <w:color w:val="0000FF"/>
        </w:rPr>
        <w:t>P.S. 3.</w:t>
      </w:r>
      <w:r>
        <w:rPr/>
        <w:t xml:space="preserve"> Распространённое заблуждление новичков в том, что ramldr зависает после нажатия "Save mem". Может прога и выглядит как зависшая, но она работает. Это легко проверить - в папке ldr.bin'ом, который Вы загрузили появится файл 10000000, его размер сначала небольшой, но по нажатии "F5" Вы заметите как его размер постоянно увеличивается...вплоть до 32 768 Кб (до 16 384 Кб для 16Мб флэшек). Этот процесс длится минут десять, после чего программа благополучно отвиснет. Так же при сливе бэкапа бывает такой прикол - Выньда может "тыдымкнуть", вроде бы потеряла связь с USB-устройством (у меня такое бывало довольно часто) - это ерунда! Программа работает и бэкап льётся - проверяется вышеуказанным способом.</w:t>
        <w:br/>
        <w:br/>
        <w:t>7. Смотрим лог и ждём. Можно выпить кофе, а лучше пива... Первая строчка - DUMP10000000 ok (извините, квадратами малевать немогу).</w:t>
        <w:br/>
        <w:t>Последняя - DUMP 11FF0000 ok. Проверьте - в папке с ldr.bin'ом появится файл 10000000, его вес 33 554 432 байт для 32Мб флэшэк и 16 777 216 байт для 16Мб флэшек (смотрится в свойствах файла), и ни байтом больше или меньше!!! Берём этот файл и запихиваем в надёжную папку, можно запихнуть в архив - он станет приблизительно в два раза меньше (сжатие зависит от того насколько сильно забита память Вашего телефона).</w:t>
        <w:br/>
        <w:br/>
      </w:r>
      <w:r>
        <w:rPr>
          <w:b/>
          <w:bCs/>
          <w:color w:val="0000FF"/>
        </w:rPr>
        <w:t>P.S. 4.</w:t>
      </w:r>
      <w:r>
        <w:rPr/>
        <w:t xml:space="preserve"> Всё, что Вы сливаете с тела с помощью ramldr'а появляется в папке именно с тем ldr*.bin'ом, который Вы загружали в начале работы с программой.</w:t>
        <w:br/>
        <w:br/>
      </w:r>
      <w:r>
        <w:rPr>
          <w:b/>
          <w:bCs/>
          <w:color w:val="0000FF"/>
        </w:rPr>
        <w:t>P.S. 5.</w:t>
      </w:r>
      <w:r>
        <w:rPr/>
        <w:t xml:space="preserve"> "А что, ldr.bin'ы разными бываю???" Да. Почему и зачем - читаем всю тему.</w:t>
        <w:br/>
        <w:br/>
        <w:t xml:space="preserve">8. Жмём "Restart" и отключаем тело от кабеля. Можем теперь мучать тело как хотим - у нас есть бэкап!!! </w:t>
        <w:br/>
      </w:r>
      <w:r>
        <w:rPr>
          <w:b/>
          <w:bCs/>
        </w:rPr>
        <w:br/>
        <w:t>II. КАК СДЕЛАТЬ БЭКАП ОБЛАСТИ PDS:</w:t>
      </w:r>
      <w:r>
        <w:rPr/>
        <w:br/>
        <w:br/>
        <w:t>1. Смотрим раздел "КАК СДЕЛАТЬ ПОЛНЫЙ БЭКАП ТЕЛЕФОНА" и повторяем пункты с 1го по 5й.</w:t>
        <w:br/>
        <w:br/>
      </w:r>
      <w:r>
        <w:rPr>
          <w:lang w:val="en-GB"/>
        </w:rPr>
        <w:t xml:space="preserve">2. </w:t>
      </w:r>
      <w:r>
        <w:rPr/>
        <w:t>В</w:t>
      </w:r>
      <w:r>
        <w:rPr>
          <w:lang w:val="en-GB"/>
        </w:rPr>
        <w:t xml:space="preserve"> "Base addr" </w:t>
      </w:r>
      <w:r>
        <w:rPr/>
        <w:t>вводим</w:t>
      </w:r>
      <w:r>
        <w:rPr>
          <w:lang w:val="en-GB"/>
        </w:rPr>
        <w:t xml:space="preserve"> 10010000, </w:t>
      </w:r>
      <w:r>
        <w:rPr/>
        <w:t>а</w:t>
      </w:r>
      <w:r>
        <w:rPr>
          <w:lang w:val="en-GB"/>
        </w:rPr>
        <w:t xml:space="preserve"> </w:t>
      </w:r>
      <w:r>
        <w:rPr/>
        <w:t>в</w:t>
      </w:r>
      <w:r>
        <w:rPr>
          <w:lang w:val="en-GB"/>
        </w:rPr>
        <w:t xml:space="preserve"> "Entry addr" </w:t>
      </w:r>
      <w:r>
        <w:rPr/>
        <w:t>вводим</w:t>
      </w:r>
      <w:r>
        <w:rPr>
          <w:lang w:val="en-GB"/>
        </w:rPr>
        <w:t xml:space="preserve"> 10020000. </w:t>
      </w:r>
      <w:r>
        <w:rPr/>
        <w:t>Жмём</w:t>
      </w:r>
      <w:r>
        <w:rPr>
          <w:lang w:val="en-GB"/>
        </w:rPr>
        <w:t xml:space="preserve"> "Save Mem".</w:t>
        <w:br/>
        <w:br/>
      </w:r>
      <w:r>
        <w:rPr/>
        <w:t>3. В логе программы появляется одна единственная строчка - DUMP 10010000 ok. В папке опять-таки с ldr.bin'ом появится файл - 10010000, его вес 65 536 байт. Запихнуть в папку с основным бэкапом.</w:t>
        <w:br/>
        <w:br/>
        <w:t>4. Жмём "Restart" и отключаем тело.</w:t>
        <w:br/>
        <w:br/>
      </w:r>
      <w:r>
        <w:rPr>
          <w:b/>
          <w:bCs/>
        </w:rPr>
        <w:t>III. КАК ЗАЛИТЬ СВОЙ БЭКАП В ТЕЛЕФОН:</w:t>
      </w:r>
      <w:r>
        <w:rPr/>
        <w:br/>
        <w:br/>
        <w:t xml:space="preserve">Значит так... Вы убили тело и хотите его воскресить. Здесь могут быть только два препятствия: </w:t>
        <w:br/>
        <w:br/>
        <w:t>1. Запускаем ramldr и подключаем к телу кабель - "тыдыма" не слышим - всё нормально, если же сразу после подключения слышим "тыдым", то читаем раздел "Основные ошибки".</w:t>
        <w:br/>
        <w:br/>
        <w:t>2. Переводим тело во флэшмод руками - зажимаем вместе *+#, жмём на секунду красную кнопку и отпускаем. В логе видим - "Switching to flash mode", а в левом нижнем углу программы - "connected".</w:t>
        <w:br/>
        <w:br/>
        <w:t>3.Нажимаем "Send RamLdr" и выбираем старый добрый ldr.bin, видим:</w:t>
        <w:br/>
        <w:br/>
        <w:t xml:space="preserve">ADDR 03FD0000AD </w:t>
        <w:br/>
        <w:t xml:space="preserve">JUMP 03FD0010AE </w:t>
        <w:br/>
        <w:t xml:space="preserve">ACK JUMP,03FD0010 </w:t>
        <w:br/>
        <w:br/>
        <w:t>Всё в порядке.</w:t>
        <w:br/>
        <w:br/>
        <w:t>4. Жмём "ERASE" и... В логе ничего не будет появляться в течении 3х - 5ти минут. Если же сразу появился квадрат и 10ка, то читаем "Основные ошибки...". По истечении 3х - 5ти минут времени появится - ACKERASE, иногда сразу после этой строчки бывает - яяяяяя... Ничего страшного в этом нет, бывает.... Вообщем тело благополучно стёрто и теперь вырубить его будет довольно-таки проблематично - читаем "Основные ошибки...", если нужно.</w:t>
        <w:br/>
        <w:br/>
        <w:t xml:space="preserve">5. Теперь дело за малым. Вводим в "Base addr" 10000000, для всех аппаратов, и давим "Send Binary" (именно Binary!). Выбираем наш бэкап (файл 10000000) и ждём. В логе появится - "uploading binary data" и после него первая же строчка - ADDR 1000000081 . </w:t>
        <w:br/>
        <w:br/>
        <w:t>6. Дожидаемся последней строчки в логе программы - ADDR 11FE0000AD - для 32х мегабайтовых и ADDR 11FE0000AС для 16ти (если я не ошибаюсь). Давим на "RESTART" и отключаем тело от кабеля (ну, или кабель от тела).</w:t>
        <w:br/>
        <w:br/>
      </w:r>
      <w:r>
        <w:rPr>
          <w:b/>
          <w:bCs/>
        </w:rPr>
        <w:t>IV. КАК ЗАЛИТЬ СВОЙ PDS В ТЕЛЕФОН:</w:t>
      </w:r>
      <w:r>
        <w:rPr/>
        <w:br/>
        <w:br/>
        <w:t>Вы достали чужой бэкап с нужной Вам прошивкой и поставили его, но он, гад, не работает! Или попросту у Вас нет своего бэкапа, но есть сохранённая зона PDS, тогда читаем:</w:t>
        <w:br/>
        <w:br/>
      </w:r>
      <w:r>
        <w:rPr>
          <w:b/>
          <w:bCs/>
          <w:color w:val="0000FF"/>
        </w:rPr>
        <w:t>P.S. 6.</w:t>
      </w:r>
      <w:r>
        <w:rPr/>
        <w:t xml:space="preserve"> Понадобится бэкап Вашего PDS'а и файл ldr_pds.bin для работы с ним.</w:t>
        <w:br/>
        <w:br/>
        <w:t>1. Значит так. Сначала ставим чужой бэкап (читай "КАК ЗАЛИТЬ СВОЙ БЭКАП В ТЕЛЕФОН"). Тело включаться не будет - кнопками моргнёт и усё...</w:t>
        <w:br/>
        <w:br/>
        <w:t>2. Запускаем ramldr и подключаем к телу кабель - "тыдыма" не слышим - всё нормально, если же сразу после подключения слышим "тыдым", то читаем раздел "Основные ошибки".</w:t>
        <w:br/>
        <w:br/>
        <w:t>2. Переводим тело во флэшмод руками - зажимаем вместе *+#, жмём на секунду красную кнопку и отпускаем. В логе видим - "Switching to flash mode", а в левом нижнем углу программы - "connected".</w:t>
        <w:br/>
        <w:br/>
        <w:t>3. Нажимаем "Send RamLdr" и выбираем ldr_pds.bin, видим:</w:t>
        <w:br/>
        <w:br/>
        <w:t xml:space="preserve">ADDR 03FD0000AD </w:t>
        <w:br/>
        <w:t xml:space="preserve">JUMP 03FD0010AE </w:t>
        <w:br/>
        <w:t xml:space="preserve">ACK JUMP,03FD0010 </w:t>
        <w:br/>
        <w:br/>
        <w:t>Всё в порядке.</w:t>
        <w:br/>
        <w:br/>
        <w:t>4. Нажимаем "ERASE". Программа сотрёт только область PDS'а - 10010000 - 10020000. ACKERASE в логе появиться почти мгновенно (область-то маленькая).</w:t>
        <w:br/>
        <w:br/>
        <w:t>5. Теперь вводим в строке "Base addr" - 10010000 и жмём "Send Binary". Выбираем файл с нашим PDS'ом - 10010000 и ждём... В логе появится строчка - ADDR 1001000082 и... Всё... Можно жать "RESTART" и отключать тело.</w:t>
        <w:br/>
        <w:br/>
      </w:r>
      <w:r>
        <w:rPr>
          <w:b/>
          <w:bCs/>
          <w:color w:val="0000FF"/>
        </w:rPr>
        <w:t>P.S. 7.</w:t>
      </w:r>
      <w:r>
        <w:rPr/>
        <w:t xml:space="preserve"> Ваш PDS будет работать только с версией прошивки предназначенной для Вашего телефона... Тут могут возникнуть непонятки у триплетов. Запомни! Все прошивки для триплетов, кроме 55R и 58R, работают с версиеи PDS 2006. 55я и 58я работают с PDS'ом 4001й версии. То есть, если Вы сделали бэкап своего PDS'а когда у Вас стояла не 55я или 58я прошивка, то он у Вас 2006й версии и работать с бэкапом от 55й или 58й не будет и наоборот... Хотя тут есть некоторые ньюансы - монстры 55й и 58й могут конвертить PDS, но это у же совсем другая история...</w:t>
        <w:br/>
        <w:br/>
      </w:r>
      <w:r>
        <w:rPr>
          <w:b/>
          <w:bCs/>
          <w:color w:val="0000FF"/>
        </w:rPr>
        <w:t>P.S. 8.</w:t>
      </w:r>
      <w:r>
        <w:rPr/>
        <w:t xml:space="preserve"> R3621 и R3622 - прошивки от телефонов V303, V400 и V400P, тоже отлично подходят и ставятся на триплеты, но !!!ЗАПОМНИ ЮЗЕР!!! они как и 55я и 58я прошивки работают с PDS 4001й версии....</w:t>
      </w:r>
    </w:p>
    <w:p>
      <w:pPr>
        <w:pStyle w:val="Normal"/>
        <w:rPr>
          <w:lang w:val="en-US"/>
        </w:rPr>
      </w:pPr>
      <w:r>
        <w:rPr>
          <w:lang w:val="en-US"/>
        </w:rPr>
      </w:r>
    </w:p>
    <w:p>
      <w:pPr>
        <w:pStyle w:val="Normal"/>
        <w:rPr/>
      </w:pPr>
      <w:r>
        <w:rPr>
          <w:b/>
          <w:bCs/>
        </w:rPr>
        <w:t>V. КАК ОЖИВИТЬ ТЕЛЕФОН, ЕСЛИ НЕТ НИ ПОЛНОГО БЭКАПА, НИ БЭКАПА ОБЛАСТИ PDS.</w:t>
      </w:r>
      <w:r>
        <w:rPr/>
        <w:br/>
        <w:br/>
        <w:t>Значит так... Вы убили тело и хотите его воскресить, но у Вас нет ни полного бэкапа, ни PDS. Тут есть пара ньюансов:</w:t>
        <w:br/>
        <w:br/>
      </w:r>
      <w:r>
        <w:rPr>
          <w:color w:val="008000"/>
        </w:rPr>
        <w:t>Ньюанс №1:</w:t>
      </w:r>
      <w:r>
        <w:rPr/>
        <w:t xml:space="preserve"> Вы поставили страшного чужого монстра, после которого тело не врубается. Бэкапов не имеем. Тут всё просто - мы помним какая у нас была прошивка? Помним. Запускаем ramldr и сливаем область PDS. Даём умным людям её посмотреть и, если PDS не был изменён монстром до неработоспособности, то всё, что нам нужно так это просто достать любой чужой бэкап, кооторый способен работать с нашим PDS'ом. Но бывает и такое, что монстры конвертят PDS в другую версию или делают его неработоспособным, тогда Вам сюда.</w:t>
        <w:br/>
        <w:br/>
      </w:r>
      <w:r>
        <w:rPr>
          <w:color w:val="008000"/>
        </w:rPr>
        <w:t>Ньюанс №2:</w:t>
      </w:r>
      <w:r>
        <w:rPr/>
        <w:t xml:space="preserve"> Вы поставили image!!! Убили всё, что было!!! Бэкапов нет!!! Монстры не ставятся, а PDS вообще похож на красавицу-девственницу!!! Здесь уже только комманда RPDS. Ну и эта тема </w:t>
      </w: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t>.</w:t>
        <w:br/>
        <w:br/>
        <w:t>Понадобится:</w:t>
        <w:br/>
        <w:br/>
        <w:t xml:space="preserve">Рипейр-бэкап - </w:t>
      </w:r>
      <w:hyperlink r:id="rId13" w:tgtFrame="_blank">
        <w:r>
          <w:rPr>
            <w:rStyle w:val="InternetLink"/>
          </w:rPr>
          <w:t>http://unixforge.org/~dimichxp/C6RK.zip</w:t>
        </w:r>
      </w:hyperlink>
      <w:r>
        <w:rPr/>
        <w:t xml:space="preserve"> вес около 7ми мегабайт.</w:t>
        <w:br/>
        <w:br/>
        <w:br/>
        <w:br/>
        <w:t>1. Запускаем ramldr и подключаем к телу кабель - "тыдыма" не слышим - всё нормально, если же сразу после подключения слышим "тыдым", то читаем раздел "Основные ошибки".</w:t>
        <w:br/>
        <w:br/>
        <w:t>2. Переводим тело во флэшмод руками - зажимаем вместе *+#, жмём на секунду красную кнопку и отпускаем. В логе видим - "Switching to flash mode", а в левом нижнем углу программы - "connected".</w:t>
        <w:br/>
        <w:br/>
        <w:t>3.Нажимаем "Send RamLdr" и выбираем старый добрый ldr.bin, видим:</w:t>
        <w:br/>
        <w:br/>
        <w:t>ADDR</w:t>
        <w:noBreakHyphen/>
        <w:t>03FD0000AD</w:t>
        <w:br/>
        <w:t>JUMP</w:t>
        <w:noBreakHyphen/>
        <w:t>03FD0010AE</w:t>
        <w:br/>
        <w:t>ACK</w:t>
        <w:noBreakHyphen/>
        <w:t>JUMP,03FD0010</w:t>
        <w:br/>
        <w:br/>
        <w:t>Всё в порядке.</w:t>
        <w:br/>
        <w:br/>
        <w:t>4. Жмём "ERASE" и... В логе ничего не будет появляться в течении 3х - 5ти минут. Если же сразу появился квадрат и 10ка, то читаем "Основные ошибки...". По истечении 3х - 5ти минут времени появится - ACKERASE, иногда сразу после этой строчки бывает - яяяяяя... Ничего страшного в этом нет, бывает.... Вообщем тело благополучно стёрто и теперь вырубить его будет довольно-таки проблематично - читаем "Основные ошибки...", если нужно.</w:t>
        <w:br/>
        <w:br/>
        <w:t>5. Теперь дело за малым. Вводим в "Base addr" 10000000, для всех аппаратов, и давим "Send Binary" (именно Binary!). Выбираем специальный бэкап-рипейр от VILKO (C650_Rep_Img) и ждём. В логе появится - "uploading binary data" и после него первая же строчка - ADDR</w:t>
        <w:noBreakHyphen/>
        <w:t>1000000081.</w:t>
        <w:br/>
        <w:br/>
        <w:t>6. Ждём последней строчки - ADDR</w:t>
        <w:noBreakHyphen/>
        <w:t>11FE0000AС (для всех телов). Теперь зажимаем на теле *+# и нажимаем кнопку "RESTART". Тело перезагрузится и вновь перейдёт во флэшмод. Отпускаем кнопки и меняем в "Base addr" значение с 10000000 на 03FD0000.</w:t>
        <w:br/>
        <w:br/>
        <w:t>7. Нажимаем "Send RamLdr" и загружаем обычный ldr.bin. Видим:</w:t>
        <w:br/>
        <w:br/>
        <w:t>ADDR</w:t>
        <w:noBreakHyphen/>
        <w:t>03FD0000AD</w:t>
        <w:br/>
        <w:t>JUMP</w:t>
        <w:noBreakHyphen/>
        <w:t>03FD0010AE</w:t>
        <w:br/>
        <w:t>ACK</w:t>
        <w:noBreakHyphen/>
        <w:t>JUMP,03FD0010</w:t>
        <w:br/>
        <w:br/>
        <w:t xml:space="preserve">Всё ОК. </w:t>
        <w:br/>
        <w:br/>
        <w:t>8. Теперь в "CMD" вводим RPDS и жмём "SEND". В логе должно высветится RPDS OK (только если у Вас специальная версия программы под Ваш телефон, если нет, то получите RPDS Failed).</w:t>
        <w:br/>
        <w:br/>
        <w:t>9. Если с предыдущим пунктом всё ОК, то опять зажимаем *+# и жмём "RESTART". Теперь можно закрыть программу и шить монстр от Вашего телефона.</w:t>
        <w:br/>
        <w:br/>
      </w:r>
      <w:r>
        <w:rPr>
          <w:color w:val="0000FF"/>
        </w:rPr>
        <w:t>P.S. 9.</w:t>
      </w:r>
      <w:r>
        <w:rPr/>
        <w:t xml:space="preserve"> ВНИМАНИЕ! Для триплетов поднятие таким способом телефона возможно только 55м или 58м монстром (также станут и </w:t>
      </w:r>
      <w:r>
        <w:rPr>
          <w:lang w:val="en-US"/>
        </w:rPr>
        <w:t>R</w:t>
      </w:r>
      <w:r>
        <w:rPr/>
        <w:t xml:space="preserve">3221, </w:t>
      </w:r>
      <w:r>
        <w:rPr>
          <w:lang w:val="en-US"/>
        </w:rPr>
        <w:t>R</w:t>
      </w:r>
      <w:r>
        <w:rPr/>
        <w:t>3222)!!! Так как PDS в этом рипейр-бэкапе версии 4001!!!</w:t>
        <w:br/>
        <w:br/>
      </w:r>
      <w:r>
        <w:rPr>
          <w:b/>
          <w:bCs/>
        </w:rPr>
        <w:t>V</w:t>
      </w:r>
      <w:r>
        <w:rPr>
          <w:b/>
          <w:bCs/>
          <w:lang w:val="en-US"/>
        </w:rPr>
        <w:t>I</w:t>
      </w:r>
      <w:r>
        <w:rPr>
          <w:b/>
          <w:bCs/>
        </w:rPr>
        <w:t>. ОСНОВНЫЕ ОШИБКИ</w:t>
      </w:r>
      <w:r>
        <w:rPr/>
        <w:t>, из-за которых получаются проблемы и рождаются фразы типа - "ох уж этот глюкавый ramldr" или что-то вроде тогою. Рекомендации - что бы всё пошло как по маслу:</w:t>
        <w:br/>
        <w:br/>
        <w:t>1. ЗАРЯДИТЕ АККУМУЛЯТОР!!!! Если АКБ слабо заряжен, то телефон хоть и будет переводится во флэш, но залить в него чего-либо не удастся.</w:t>
        <w:br/>
        <w:br/>
        <w:t>2. Убедитесь, что переход во флэш произведён нормально:</w:t>
        <w:br/>
        <w:t>а. Надпись внизу - connected</w:t>
        <w:br/>
        <w:t>б. После Send Ramldr - ACKJUMP</w:t>
        <w:br/>
        <w:t>в. Никаких квадратов с цифрой 10 (появляется при нажатии ERASE, если телефон постоянно сам врубается во флэшмоде).</w:t>
        <w:br/>
        <w:br/>
        <w:t>4. Внимательно вводите Base и Entry адресса. При заливке чего-либо можно указать только Base-адрес.</w:t>
        <w:br/>
        <w:br/>
      </w:r>
      <w:r>
        <w:rPr>
          <w:b/>
          <w:bCs/>
          <w:color w:val="008000"/>
        </w:rPr>
        <w:t>3. Самая смешная ошибка</w:t>
      </w:r>
      <w:r>
        <w:rPr/>
        <w:t xml:space="preserve"> - при заливке бэкапа (ПДСа, бутлоадера) вместо Send Binary нажимается Send Ramldr.... А потом пользователь внимательно наблюдает как быстро ползут строчки в логе с вопросом "а чего это они так быстро", а потом прога намертво виснет. Если такое произошло, то нужно отрубить и выключить тело, закрыть прогу всеми доступными методами, а затем опять повторить операцию по заливке бэкапа, начиная с ERASE. А смешная она потому, что даже люди, которые собаку на этом ramldr'е съели могут её совершить....</w:t>
        <w:br/>
      </w:r>
      <w:r>
        <w:rPr>
          <w:color w:val="0000FF"/>
        </w:rPr>
        <w:br/>
        <w:t xml:space="preserve">5. КАК ПРАВИЛЬНО ПЕРЕВЕСТИ ТЕЛО ВО ФЛЭШМОД </w:t>
      </w:r>
      <w:r>
        <w:rPr/>
        <w:t>... Значит так, ни для кого не секрет что во флэшмод тело переходит из выключенного состояния путём нажатия *+#+красная кнопка??? Нет? Ну и нормально... Но вот бывает такая фигня, что тело само коннектится к компу просто когда Вы к нему кабель подсоединяете....!!! Отсюда бывают (повторяю - бывают, иногда тело нормально шъётся при таком положении вещей) всякие квадраты с 10ми... Если у Вас такая фигня, то попробуйте достать АКБ - лишить тело питания на пару минут, а потом вставить АКБ обратно и подрубить кабель... Если не помогает, то есть ещё один способ, очень верный, - подключаете кабель и тело само возбуждается во флэшмоде, затем запускаете Radiocomm и начинаете флэшить любой прошивкой или монстром - тело при этом, само-собой, шиться не будет, а только ошибку выдаст... что-то вроде 8000000000.... и само отключиться, затем просто вытаскиваете кабель и вставляете его вновь - тело молчит!!! Теперь ramldr и пальчиками :-)</w:t>
        <w:br/>
        <w:br/>
        <w:t>Это, конечно же ещё не весь список ошибок, которые могут допускать пользователи, но их хватает, что бы пользователь брался за голову и кричал во весь форум какой ramldr плохой.</w:t>
        <w:br/>
        <w:br/>
      </w:r>
      <w:r>
        <w:rPr>
          <w:b/>
          <w:bCs/>
          <w:color w:val="0000FF"/>
        </w:rPr>
        <w:t>P.S. 10.</w:t>
      </w:r>
      <w:r>
        <w:rPr/>
        <w:t xml:space="preserve"> Большинство проблем, которые люди приписывают ramldr'у я на себе испытал и сам в них разбирался. Ramldr - отличная прога и она отлично работает. Все беды от кривых рук - не в обиду никому, но так оно и есть.</w:t>
        <w:br/>
        <w:br/>
      </w:r>
      <w:r>
        <w:rPr>
          <w:b/>
          <w:bCs/>
          <w:color w:val="0000FF"/>
        </w:rPr>
        <w:t>P.S. 11.</w:t>
      </w:r>
      <w:r>
        <w:rPr/>
        <w:t xml:space="preserve"> Спасибо VILKO за прогу!!! </w:t>
      </w:r>
      <w:r>
        <w:rPr/>
        <w:drawing>
          <wp:inline distT="0" distB="0" distL="0" distR="0">
            <wp:extent cx="2660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5" t="-126" r="-135" b="-126"/>
                    <a:stretch>
                      <a:fillRect/>
                    </a:stretch>
                  </pic:blipFill>
                  <pic:spPr bwMode="auto">
                    <a:xfrm>
                      <a:off x="0" y="0"/>
                      <a:ext cx="266065" cy="28511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esc">
    <w:name w:val="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tofan.ru/board/index.php?act=Attach&amp;type=post&amp;id=8933" TargetMode="External"/><Relationship Id="rId4" Type="http://schemas.openxmlformats.org/officeDocument/2006/relationships/hyperlink" Target="http://motofan.ru/board/index.php?act=Attach&amp;type=post&amp;id=8933" TargetMode="External"/><Relationship Id="rId5" Type="http://schemas.openxmlformats.org/officeDocument/2006/relationships/image" Target="media/image1.png"/><Relationship Id="rId6" Type="http://schemas.openxmlformats.org/officeDocument/2006/relationships/hyperlink" Target="http://motofan.ru/board/index.php?act=Attach&amp;type=post&amp;id=8931" TargetMode="External"/><Relationship Id="rId7" Type="http://schemas.openxmlformats.org/officeDocument/2006/relationships/hyperlink" Target="http://motofan.ru/board/index.php?act=Attach&amp;type=post&amp;id=8931" TargetMode="External"/><Relationship Id="rId8" Type="http://schemas.openxmlformats.org/officeDocument/2006/relationships/image" Target="media/image1.png"/><Relationship Id="rId9" Type="http://schemas.openxmlformats.org/officeDocument/2006/relationships/hyperlink" Target="http://motofan.ru/board/index.php?act=Attach&amp;type=post&amp;id=8929" TargetMode="External"/><Relationship Id="rId10" Type="http://schemas.openxmlformats.org/officeDocument/2006/relationships/hyperlink" Target="http://motofan.ru/board/index.php?act=Attach&amp;type=post&amp;id=8929"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unixforge.org/~dimichxp/C6RK.zip" TargetMode="External"/><Relationship Id="rId14" Type="http://schemas.openxmlformats.org/officeDocument/2006/relationships/image" Target="media/image3.gi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0:23:00Z</dcterms:created>
  <dc:creator>inv7443</dc:creator>
  <dc:description/>
  <dc:language>en-US</dc:language>
  <cp:lastModifiedBy>inv7443</cp:lastModifiedBy>
  <dcterms:modified xsi:type="dcterms:W3CDTF">2005-07-13T08:40:00Z</dcterms:modified>
  <cp:revision>3</cp:revision>
  <dc:subject/>
  <dc:title>МАНУАЛ ПО РАБОТЕ С RAMLDR</dc:title>
</cp:coreProperties>
</file>